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Všeobecné poznámky koncepce řeš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echnické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Stručný popis technolog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ouhrnný technický popis části Ú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ouhrnný technický popis části TU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Provedení montážních prací a požadavky na navazující profes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Všeobecné poznámky k</w:t>
        <w:tab/>
        <w:t>oncepce řešení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Zkladntextodsazen2"/>
        <w:rPr/>
      </w:pPr>
      <w:r>
        <w:rPr/>
        <w:t xml:space="preserve">Projekt řeší úpravu měření a regulace v rámci akce modernizace výměníkové stanice s přechodem z parního na horkovodní vytápění. </w:t>
      </w:r>
    </w:p>
    <w:p>
      <w:pPr>
        <w:pStyle w:val="Zkladntextodsazen2"/>
        <w:rPr/>
      </w:pPr>
      <w:r>
        <w:rPr/>
        <w:t>Podklady pro zpracování projektu:</w:t>
      </w:r>
    </w:p>
    <w:p>
      <w:pPr>
        <w:pStyle w:val="Zkladntextodsazen2"/>
        <w:numPr>
          <w:ilvl w:val="0"/>
          <w:numId w:val="2"/>
        </w:numPr>
        <w:rPr/>
      </w:pPr>
      <w:r>
        <w:rPr/>
        <w:t>dokumentace části ÚT zpracovanou firmou Energie MaR, Pardubice z roku 2005</w:t>
      </w:r>
    </w:p>
    <w:p>
      <w:pPr>
        <w:pStyle w:val="Zkladntextodsazen2"/>
        <w:numPr>
          <w:ilvl w:val="0"/>
          <w:numId w:val="2"/>
        </w:numPr>
        <w:rPr/>
      </w:pPr>
      <w:r>
        <w:rPr/>
        <w:t>dokumentace části TUV zpracovanou firmou Energie MaR, Pardubice z roku 2006</w:t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dokumentace technologické části zpracovanou Ing. Bohadlem </w:t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 </w:t>
      </w:r>
      <w:r>
        <w:rPr/>
        <w:t>konzultace se zástupci investora a prohlídka na místě.</w:t>
      </w:r>
    </w:p>
    <w:p>
      <w:pPr>
        <w:pStyle w:val="Zkladntextodsazen2"/>
        <w:rPr/>
      </w:pPr>
      <w:r>
        <w:rPr/>
        <w:t>Pro ovládání, řízení, zabezpečení a sběr dat jsou využity stávající řídící systémy pro ÚT a TUV od firmy Honeywell. ŘS Excel 100 pro ÚT je umístěn v rozvaděči RD1 a ŘS Excel 50 pro řízení teploty TUV je umístěn v rozvaděči RD2. Oba rozvaděče se nacházejí v 1.NP horní nemocnice (výměníková stanice). Komunikace na dispečerské pracoviště v dolní nemocnici je zachována z roku 2007. Rozvaděče RD1 a RD2 mezi sebou komunikují po lince C-BUS, dále je z RD1 linka C-BUS přivedena do rozvaděče RD3 nacházející se v půdním prostoru, sloužící pro ovládání vzduchotechnické jednotky porodnice. V rozvaděči RD3 se nachází převodník C-BUS/ETHERNET díky kterému jsou data předávaná po stávající ethernetové síti z areálu horní do dolní nemocnice na dispečerské pracoviště. Na dispečerském pracovišti je zobrazena stávající technologie, která bude doplněna o vizualizaci nové technolog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32"/>
          <w:u w:val="single"/>
        </w:rPr>
        <w:t>2. Technické podmínky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íť TN-C-S, 3+PE+N 3x230/400VAC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5" w:leader="none"/>
        </w:tabs>
        <w:rPr>
          <w:sz w:val="24"/>
        </w:rPr>
      </w:pPr>
      <w:r>
        <w:rPr>
          <w:sz w:val="24"/>
        </w:rPr>
        <w:t>Ochrana před úrazem elektrickým proudem dle ČSN 33 2000-4-41 ed. 2 automatickým odpojením od zdroje, dále malým bezpečným napětím 24VAC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Vodivé neživé části jsou spojené do hlavního pospojování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ostředí, ve kterém bude zařízení pracovat, je určeno v souladu s ČSN 33 2000-1 ed. 2 v návaznosti na ČSN 33 2000-5-51 ed. 3 – vnější vlivy normál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nější krytí rozvaděče minimálně IP 42/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tručný popis technologi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asným zdrojem tepla je pára dodávaná z teplárny Náchod. V minulosti byla provedena oprava kondenzátního hospodářství, ohřevu TV, předehřevu TV, ohřevu topné vody ve stojatých ohřívačích pára-voda a instalace rozdělovače a sběrače topné vody se sedmi topnými okruhy. Regulace teploty topné vody do jednotlivých topných okruhů je dle venkovní teploty. Oběh topné vody zajišťují stávající elektronická oběhová čerpadla.  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V červenci až září 2013 byla v dané lokalitě provedena teplárnou Náchod teplofikace. To je přechod z páry na topnou vodu o teplotním spádu 105/70 °C. Z tohoto důvodu je nutno provést modernizaci výměníkové stanice s přechodem na topnou vodu, což znamená demontování a výměnu stávajících armatur na primární straně ohřevu ÚT a TUV. Redukční ventily na páře 12-M1 a 2-M1, regulační ventily na páře 3A-M1, 3B-1, 13-M1, 13-M2 budou demontovány. Na místo stávajících regulačních ventilů na páře budou osazeny nové se shodným označením. Nově bude na každém výměníku ÚT osazen termostat a manostat. 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  <w:u w:val="single"/>
        </w:rPr>
        <w:t>4. Souhrnný technický popis části Ú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TI - 1 Snímání venkovní teploty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 xml:space="preserve">Venkovní teplota (1-BT 1) je snímána pro předekvitermní regulaci teploty topné vody a ekvitermní regulaci teploty Ú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Z přenosného operátorského panelu a z dispečinku bude umožněno: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>- sledování venkovní teploty (1-BT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PIC - 2 Regulace tlaku přívodní páry (demontáž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 xml:space="preserve">Stávající regulace tlaku přívodní páry redukčním ventilem s havarijní funkcí (2-M 1) je zrušena. Stávající </w:t>
      </w:r>
      <w:bookmarkStart w:id="0" w:name="OLE_LINK2"/>
      <w:r>
        <w:rPr/>
        <w:t>snímač tlaku páry (2-BP 1) bude rovněž demontován.</w:t>
      </w:r>
      <w:bookmarkEnd w:id="0"/>
    </w:p>
    <w:p>
      <w:pPr>
        <w:pStyle w:val="Zkladntextodsazen2"/>
        <w:rPr/>
      </w:pPr>
      <w:r>
        <w:rPr/>
      </w:r>
    </w:p>
    <w:p>
      <w:pPr>
        <w:pStyle w:val="Heading6"/>
        <w:ind w:firstLine="284"/>
        <w:rPr/>
      </w:pPr>
      <w:r>
        <w:rPr/>
        <w:t>TIC - 3A Předekvitermní regulace teploty topné vody - výměník 1 (stávající, úprav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eplota topné vody na výstupu z výměníku 1 (3A-BT 1) je předekvitermně regulována na nejvyšší hodnotu dle nastavených ekvitermních křivek jednotlivých topných okruhů a zároveň dle požadavků VZT (teplota cca 80</w:t>
      </w:r>
      <w:r>
        <w:rPr>
          <w:sz w:val="24"/>
          <w:szCs w:val="24"/>
          <w:vertAlign w:val="superscript"/>
        </w:rPr>
        <w:t>o</w:t>
      </w:r>
      <w:r>
        <w:rPr>
          <w:sz w:val="24"/>
        </w:rPr>
        <w:t xml:space="preserve">C). Teplota je regulována v závislosti na venkovní teplotě (1-BT 1) </w:t>
      </w:r>
      <w:r>
        <w:rPr>
          <w:sz w:val="24"/>
          <w:u w:val="single"/>
        </w:rPr>
        <w:t>novým</w:t>
      </w:r>
      <w:r>
        <w:rPr>
          <w:sz w:val="24"/>
        </w:rPr>
        <w:t xml:space="preserve"> regulačním ventilem (3A-M 1) na vstupu do výměníku 1.</w:t>
      </w:r>
    </w:p>
    <w:p>
      <w:pPr>
        <w:pStyle w:val="Normal"/>
        <w:ind w:firstLine="284"/>
        <w:jc w:val="both"/>
        <w:rPr/>
      </w:pPr>
      <w:r>
        <w:rPr>
          <w:sz w:val="24"/>
        </w:rPr>
        <w:t>V případě, že teplota topné vody na výstupu z výměníku 1 (3A-BT 1) dosáhne MAX. hodnoty (95</w:t>
      </w:r>
      <w:r>
        <w:rPr>
          <w:sz w:val="24"/>
          <w:vertAlign w:val="superscript"/>
        </w:rPr>
        <w:t>o</w:t>
      </w:r>
      <w:r>
        <w:rPr>
          <w:sz w:val="24"/>
        </w:rPr>
        <w:t>C) dojde k vyvolání zabezpečující funkce (uzavření klapky na přívodu topné vody s havarijní funkcí a uzavření regulačního ventilu topné vody) a k poruchové signalizaci. Porucha je signalizována signálkou společné poruchy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Z přenosného operátorského panelu a z dispečinku bude umožněno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provozních a poruchových stavů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a volba ekvitermní křivky výstupní topné vod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zlomových bodů a posunu ekvitermní křivk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/>
      </w:pPr>
      <w:r>
        <w:rPr>
          <w:sz w:val="24"/>
        </w:rPr>
        <w:t>nastavení času pro denní provoz a pro útlumový provoz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velikosti útlumu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zapnutí a vypnutí ohřevu topné vody 1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teploty topné vody na výstupu z výměníku 1 (3A-BT 1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/>
      </w:pPr>
      <w:r>
        <w:rPr>
          <w:sz w:val="24"/>
        </w:rPr>
        <w:t>ovládání regulačního ventilu 1 přívodní TV (3A-M 1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ind w:left="426" w:hanging="141"/>
        <w:jc w:val="both"/>
        <w:rPr>
          <w:b/>
          <w:b/>
          <w:sz w:val="24"/>
        </w:rPr>
      </w:pPr>
      <w:r>
        <w:rPr>
          <w:sz w:val="24"/>
        </w:rPr>
        <w:t>nastavení parametrů regulace (pouze pro servis)¨</w:t>
      </w:r>
    </w:p>
    <w:p>
      <w:pPr>
        <w:pStyle w:val="Normal"/>
        <w:ind w:left="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firstLine="284"/>
        <w:rPr/>
      </w:pPr>
      <w:r>
        <w:rPr/>
        <w:t>TIC – 3B Předekvitermní regulace teploty topné vody - výměník 2 (stávající, úprav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b/>
          <w:b/>
          <w:sz w:val="24"/>
        </w:rPr>
      </w:pPr>
      <w:r>
        <w:rPr>
          <w:sz w:val="24"/>
        </w:rPr>
        <w:t>Popis regulace je shodný s obvodem TIC-3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4 Ekvitermní regulace teploty Út - chodby západ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Teplota Út - chodby západ (4-BT 1) je ekvitermně regulována v závislosti na venkovní teplotě (1-BT 1) trojcestným směšovacím ventilem Út - chodby západ (4-M 1) s možností nočního útlumu.</w:t>
      </w:r>
    </w:p>
    <w:p>
      <w:pPr>
        <w:pStyle w:val="Normal"/>
        <w:ind w:firstLine="284"/>
        <w:jc w:val="both"/>
        <w:rPr/>
      </w:pPr>
      <w:r>
        <w:rPr>
          <w:sz w:val="24"/>
        </w:rPr>
        <w:t>V případě, že teplota Út dosáhne MAX. hodnoty (95</w:t>
      </w:r>
      <w:r>
        <w:rPr>
          <w:sz w:val="24"/>
          <w:vertAlign w:val="superscript"/>
        </w:rPr>
        <w:t>o</w:t>
      </w:r>
      <w:r>
        <w:rPr>
          <w:sz w:val="24"/>
        </w:rPr>
        <w:t>C) dojde k vyvolání zabezpečující funkce (uzavření klapky na přívodu topné vody s havarijní funkcí (11-M2.1/2), uzavření směšovacího ventilu do systému a vypnutí oběhového čerpadla Út - chodby západ) a k poruchové signalizaci. Porucha je signalizována signálkou společné poruchy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Ovládání oběhového čerpadla Út - chodby západ (4-M 2) je možné řídit buď automaticky (přepnutí ovladače SA 01 na čelní desce rozvaděče RD 1 do polohy AUT), ručně (poloha ZAP) a nebo vypnout (poloha 0). </w:t>
      </w:r>
    </w:p>
    <w:p>
      <w:pPr>
        <w:pStyle w:val="Zkladntext2"/>
        <w:ind w:firstLine="284"/>
        <w:rPr/>
      </w:pPr>
      <w:r>
        <w:rPr/>
        <w:t>V automatickém režimu je oběhové čerpadlo spouštěno:</w:t>
      </w:r>
    </w:p>
    <w:p>
      <w:pPr>
        <w:pStyle w:val="Zkladntext2"/>
        <w:numPr>
          <w:ilvl w:val="0"/>
          <w:numId w:val="9"/>
        </w:numPr>
        <w:rPr/>
      </w:pPr>
      <w:r>
        <w:rPr/>
        <w:t>vždy je-li provoz ohřevu Út</w:t>
      </w:r>
    </w:p>
    <w:p>
      <w:pPr>
        <w:pStyle w:val="Zkladntext2"/>
        <w:numPr>
          <w:ilvl w:val="0"/>
          <w:numId w:val="9"/>
        </w:numPr>
        <w:rPr/>
      </w:pPr>
      <w:r>
        <w:rPr/>
        <w:t>mimo topnou sezónu dojde k protočení oběhového čerpadla jednou za týden na dobu dvou minut a to v nastavený čas (z displeje).</w:t>
      </w:r>
    </w:p>
    <w:p>
      <w:pPr>
        <w:pStyle w:val="Normal"/>
        <w:ind w:firstLine="284"/>
        <w:jc w:val="both"/>
        <w:rPr/>
      </w:pPr>
      <w:r>
        <w:rPr>
          <w:sz w:val="24"/>
        </w:rPr>
        <w:t>Do řídícího systému je zavedena informace o chodu oběhového čerpadla Út - chodby západ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Z přenosného operátorského panelu a z dispečinku bude umožněno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provozních a poruchových stavů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a volba ekvitermní křivk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zlomových bodů a posunu ekvitermní křivk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času pro denní provoz a pro útlumový provoz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velikosti útlumu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zapnutí a vypnutí ohřevu Út - chodby západ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/>
      </w:pPr>
      <w:r>
        <w:rPr>
          <w:sz w:val="24"/>
        </w:rPr>
        <w:t>sledování teploty Út - chodby západ (4-BT 1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/>
      </w:pPr>
      <w:r>
        <w:rPr>
          <w:sz w:val="24"/>
        </w:rPr>
        <w:t>ovládání regulačního ventilu Út - chodby západ (4-M 1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ind w:left="426" w:hanging="141"/>
        <w:jc w:val="both"/>
        <w:rPr>
          <w:sz w:val="24"/>
        </w:rPr>
      </w:pPr>
      <w:r>
        <w:rPr>
          <w:sz w:val="24"/>
        </w:rPr>
        <w:t>nastavení času otevření a uzavření regulačního ventilu a protočení oběhového čerpadla Út při odstaveném ohřevu Út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ind w:left="426" w:hanging="141"/>
        <w:jc w:val="both"/>
        <w:rPr/>
      </w:pPr>
      <w:r>
        <w:rPr>
          <w:sz w:val="24"/>
        </w:rPr>
        <w:t>zapnutí a vypnutí oběhového čerpadla Út - chodby západ (4-M 2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ind w:left="426" w:hanging="141"/>
        <w:jc w:val="both"/>
        <w:rPr>
          <w:b/>
          <w:b/>
          <w:sz w:val="24"/>
        </w:rPr>
      </w:pPr>
      <w:r>
        <w:rPr>
          <w:sz w:val="24"/>
        </w:rPr>
        <w:t>nastavení parametrů regulace (pouze pro servis)</w:t>
      </w:r>
    </w:p>
    <w:p>
      <w:pPr>
        <w:pStyle w:val="Normal"/>
        <w:ind w:left="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5 Ekvitermní regulace teploty Út - dětské oddělení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b/>
          <w:b/>
          <w:sz w:val="24"/>
        </w:rPr>
      </w:pPr>
      <w:r>
        <w:rPr>
          <w:sz w:val="24"/>
        </w:rPr>
        <w:t>Popis regulace je shodný s obvodem TIC-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6 Ekvitermní regulace teploty Út - operační sál střed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Popis regulace je shodný s obvodem TIC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7 Ekvitermní regulace teploty Út - pokoje střed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Popis regulace je shodný s obvodem TIC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8 Ekvitermní regulace teploty Út - laboratoře, dialýza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Popis regulace je shodný s obvodem TIC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9 Ekvitermní regulace teploty Út - pokoje východ (stávající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Popis regulace je shodný s obvodem TIC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TIC - 10 Ekvitermní regulace teploty Út - chodby východ (stávající)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Popis regulace je shodný s obvodem TIC-4</w:t>
      </w:r>
      <w:r>
        <w:br w:type="page"/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ab/>
      </w:r>
      <w:r>
        <w:rPr>
          <w:b/>
          <w:sz w:val="24"/>
        </w:rPr>
        <w:t>A - 11 Poruchová signalizace a havarijní zabezpečení (ÚT) (stávající, úprava)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Havarijní zabezpečení zajišťuje včasné odstavení výměníkové stanice a signalizaci, nastane-li havarijní stav. Poruchová signalizace zajišťuje signalizaci, nastane-li poruchový stav. Veškeré informace o poruchových a havarijních stavech jsou zavedeny do řídícího systému </w:t>
      </w:r>
      <w:r>
        <w:rPr>
          <w:sz w:val="24"/>
          <w:szCs w:val="24"/>
        </w:rPr>
        <w:t>a na centrální dispečerské pracoviště, dále jsou signalizovány</w:t>
      </w:r>
      <w:r>
        <w:rPr>
          <w:sz w:val="24"/>
        </w:rPr>
        <w:t xml:space="preserve"> společnou signálkou poruchy (H 01) na čelní desce rozvaděče.</w:t>
      </w:r>
    </w:p>
    <w:p>
      <w:pPr>
        <w:pStyle w:val="Normal"/>
        <w:ind w:firstLine="284"/>
        <w:jc w:val="both"/>
        <w:rPr/>
      </w:pPr>
      <w:r>
        <w:rPr>
          <w:sz w:val="24"/>
        </w:rPr>
        <w:t>Poruchové a havarijní stavy je nutné kvitovat. To znamená, že k opětnému najetí dojde až po odeznění poruchy a potvrzení obsluhou (tlačítko kvitování poruchy SA 09 na čelní desce rozvaděče RD1).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Havarijní stavy vyhodnocovány řídícím systémem  (stávající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top. vody na výstupu z výměníku 1  95°C (3A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top. vody na výstupu z výměníku 2  95°C (3B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chodby západ  95°C (4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dětské oddělení  95°C (5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operační sál střed  95°C (6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pokoje střed  95°C (7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laboratoře, dialýza  95°C (8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pokoje východ  95°C (9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teploty Út - chodby východ  95°C (10-BT 1) déle jak 120 sek.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řekročení maximální havarijní teploty v prostoru VS  45°C (11-BT 1)</w:t>
      </w:r>
    </w:p>
    <w:p>
      <w:pPr>
        <w:pStyle w:val="Zkladntext2"/>
        <w:rPr/>
      </w:pPr>
      <w:r>
        <w:rPr/>
      </w:r>
    </w:p>
    <w:p>
      <w:pPr>
        <w:pStyle w:val="Zkladntextodsazen2"/>
        <w:rPr/>
      </w:pPr>
      <w:r>
        <w:rPr/>
        <w:t xml:space="preserve">Nastane-li některý z výše uvedených havarijních stavů, dojde řídícím systémem k uzavření </w:t>
      </w:r>
      <w:r>
        <w:rPr>
          <w:u w:val="single"/>
        </w:rPr>
        <w:t>nové</w:t>
      </w:r>
      <w:r>
        <w:rPr/>
        <w:t xml:space="preserve"> klapky přívodní topné vody s havarijní funkcí (11-M2.1/2) a k poruchové signalizaci.</w:t>
      </w:r>
    </w:p>
    <w:p>
      <w:pPr>
        <w:pStyle w:val="Zkladntextodsazen2"/>
        <w:rPr/>
      </w:pPr>
      <w:r>
        <w:rPr/>
        <w:t xml:space="preserve">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i/>
          <w:sz w:val="24"/>
        </w:rPr>
        <w:t>Havarijní stavy, při kterých dochází k odstavení bez ohledu na řídící systém („natvrdo“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maximální havarijní teplota výstupní topné vody z výměníku 1 (11-ST 1) </w:t>
      </w:r>
      <w:r>
        <w:rPr>
          <w:i/>
          <w:sz w:val="24"/>
          <w:u w:val="single"/>
        </w:rPr>
        <w:t>(nové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maximální havarijní teplota výstupní topné vody z výměníku 2 (11-ST 1.1) </w:t>
      </w:r>
      <w:r>
        <w:rPr>
          <w:i/>
          <w:sz w:val="24"/>
          <w:u w:val="single"/>
        </w:rPr>
        <w:t>(nové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minimální havarijní tlak topné vody za výměníkem 1 (11-SP 1) </w:t>
      </w:r>
      <w:r>
        <w:rPr>
          <w:i/>
          <w:sz w:val="24"/>
          <w:u w:val="single"/>
        </w:rPr>
        <w:t>(nové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minimální havarijní tlak topné vody za výměníkem 2 (11-SP 1.1) </w:t>
      </w:r>
      <w:r>
        <w:rPr>
          <w:i/>
          <w:sz w:val="24"/>
          <w:u w:val="single"/>
        </w:rPr>
        <w:t>(nové)</w:t>
      </w:r>
    </w:p>
    <w:p>
      <w:pPr>
        <w:pStyle w:val="Zkladntext2"/>
        <w:numPr>
          <w:ilvl w:val="0"/>
          <w:numId w:val="10"/>
        </w:numPr>
        <w:rPr/>
      </w:pPr>
      <w:r>
        <w:rPr/>
        <w:t>překročení maximální havarijní hladiny v prostoru VS – zaplavení (11-SL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havarijní odstavení výměníkové stanice – stisknuto havarijní tlačítko (11-SA 1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maximální havarijní teplota výstupní TUV (19-ST1)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ab/>
        <w:t xml:space="preserve">Nastane-li některý z havarijních stavů a), až g), dojde k přímému („natvrdo“) uzavření  </w:t>
      </w:r>
      <w:r>
        <w:rPr>
          <w:u w:val="single"/>
        </w:rPr>
        <w:t>nové</w:t>
      </w:r>
      <w:r>
        <w:rPr/>
        <w:t xml:space="preserve"> klapky na přívodu topné vody s havarijní funkcí (11-M2.1/2) a k poruchové signalizaci. Následně je tento stav signalizován na vstup ŘS (poloha ZAV. klapky).</w:t>
      </w:r>
    </w:p>
    <w:p>
      <w:pPr>
        <w:pStyle w:val="Zkladntextodsazen2"/>
        <w:rPr/>
      </w:pPr>
      <w:r>
        <w:rPr/>
      </w:r>
    </w:p>
    <w:p>
      <w:pPr>
        <w:pStyle w:val="Zkladntext2"/>
        <w:ind w:firstLine="284"/>
        <w:rPr>
          <w:i/>
          <w:i/>
        </w:rPr>
      </w:pPr>
      <w:r>
        <w:rPr>
          <w:i/>
        </w:rPr>
        <w:t>Poruchové stavy, které jsou pouze signalizovány (stávající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chodby západ (4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dětské oddělení (5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operační sál střed (6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pokoje střed (7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laboratoře, dialýza (8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pokoje východ (9-M 2)</w:t>
      </w:r>
    </w:p>
    <w:p>
      <w:pPr>
        <w:pStyle w:val="Zkladntext2"/>
        <w:numPr>
          <w:ilvl w:val="0"/>
          <w:numId w:val="6"/>
        </w:numPr>
        <w:tabs>
          <w:tab w:val="clear" w:pos="284"/>
          <w:tab w:val="left" w:pos="426" w:leader="none"/>
        </w:tabs>
        <w:rPr/>
      </w:pPr>
      <w:r>
        <w:rPr/>
        <w:t>porucha oběhového čerpadla Út - chodby východ (10-M 2)</w:t>
      </w:r>
    </w:p>
    <w:p>
      <w:pPr>
        <w:pStyle w:val="Zkladntext2"/>
        <w:ind w:firstLine="284"/>
        <w:rPr/>
      </w:pPr>
      <w:r>
        <w:rPr/>
        <w:t>K poruchovému stavu čerpadla, dochází v okamžiku, kdy při povelu pro chod do 5. sec. nepřijde do ŘS signál o chodu.</w:t>
      </w:r>
    </w:p>
    <w:p>
      <w:pPr>
        <w:pStyle w:val="Zkladntext2"/>
        <w:ind w:firstLine="284"/>
        <w:rPr/>
      </w:pPr>
      <w:r>
        <w:rPr/>
        <w:tab/>
      </w:r>
      <w:r>
        <w:rPr>
          <w:i/>
        </w:rPr>
        <w:t>Větrání výměníkové stanice (stávající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távající odtahový ventilátor (11-M 1) bude spouštěn řídícím systémem v závislosti na teplotě v prostoru výměníkové stanice (11-BT 1). Ke spuštění ventilátoru dojde při teplotě 40°C a k vypnutí při teplotě 35°C.</w:t>
      </w:r>
    </w:p>
    <w:p>
      <w:pPr>
        <w:pStyle w:val="Zkladntext2"/>
        <w:ind w:firstLine="284"/>
        <w:rPr/>
      </w:pPr>
      <w:r>
        <w:rPr/>
        <w:t>Ovládání odtahového ventilátoru (11-M 1) je možné řídit buď automaticky (přepnutí ovladače SA 08 na čelní desce rozvaděče RD 1 do polohy AUT), ručně (poloha ZAP) a nebo vypnout (poloha 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Havarijní odstavení kotelny – centrál STOP (stávající)</w:t>
      </w:r>
    </w:p>
    <w:p>
      <w:pPr>
        <w:pStyle w:val="Normal"/>
        <w:ind w:firstLine="284"/>
        <w:jc w:val="both"/>
        <w:rPr/>
      </w:pPr>
      <w:r>
        <w:rPr>
          <w:sz w:val="24"/>
        </w:rPr>
        <w:t>Pokud dojde ke stisknutí havarijního tlačítka (11-SA 1) u vstupu do výměníkové stanice, dojde k okamžitému uzavření klapky na přívodu TV s havarijní funkcí</w:t>
      </w:r>
      <w:r>
        <w:rPr/>
        <w:t xml:space="preserve"> </w:t>
      </w:r>
      <w:r>
        <w:rPr>
          <w:sz w:val="24"/>
        </w:rPr>
        <w:t>(11-M 2.1/2) a k signalizaci do řídícího systému a na centrální dispečerské pracoviště. Tlačítko je vybaveno zámkem, tzn. že k jeho odaretování je potřeba klí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Výpadek sítě (stávající)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Výpadek sítě je po jejím obnovení řídícím systémem zaznamenán a informace o něm je až do odkvitování zobrazena na displeji. Najetí výměníkové stanice je po výpadku sítě automatické a nevyžaduje kvitování obsluhou.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Zkladntext2"/>
        <w:ind w:firstLine="284"/>
        <w:rPr/>
      </w:pPr>
      <w:r>
        <w:rPr/>
        <w:tab/>
      </w:r>
    </w:p>
    <w:p>
      <w:pPr>
        <w:pStyle w:val="Normal"/>
        <w:rPr>
          <w:b/>
          <w:b/>
          <w:sz w:val="24"/>
        </w:rPr>
      </w:pPr>
      <w:r>
        <w:rPr/>
        <w:tab/>
      </w:r>
      <w:r>
        <w:rPr>
          <w:b/>
          <w:sz w:val="24"/>
        </w:rPr>
        <w:t>PC - 12 Doplňování systému ÚT (nové)</w:t>
      </w:r>
    </w:p>
    <w:p>
      <w:pPr>
        <w:pStyle w:val="Zkladntext2"/>
        <w:ind w:firstLine="284"/>
        <w:rPr/>
      </w:pPr>
      <w:r>
        <w:rPr/>
        <w:t xml:space="preserve">Doplňování a regulaci tlaku v okruhu ÚT bude provádět nově instalovaný expanzní automat OLYMP (12-Q1), který bude osazen do místa po demontovaných parních rozdělovačích. </w:t>
      </w:r>
    </w:p>
    <w:p>
      <w:pPr>
        <w:pStyle w:val="Zkladntext2"/>
        <w:ind w:firstLine="284"/>
        <w:rPr/>
      </w:pPr>
      <w:r>
        <w:rPr/>
        <w:t>Napájení automatu je realizováno jištěným vývodem (10A) z rozvaděče RD1 přes spínací skříňku umístěnou poblíž exp. automatu. Na vstup ŘS bude zavedena signalizace provozu/poruchy přes AI/6xDI</w:t>
      </w:r>
      <w:r>
        <w:rPr>
          <w:lang w:val="en-US"/>
        </w:rPr>
        <w:t xml:space="preserve"> </w:t>
      </w:r>
      <w:r>
        <w:rPr/>
        <w:t>převodník.</w:t>
      </w:r>
      <w:r>
        <w:br w:type="page"/>
      </w:r>
    </w:p>
    <w:p>
      <w:pPr>
        <w:pStyle w:val="Zkladntext2"/>
        <w:ind w:firstLine="284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  <w:u w:val="single"/>
        </w:rPr>
        <w:t>5. Souhrnný technický popis části TUV</w:t>
      </w:r>
    </w:p>
    <w:p>
      <w:pPr>
        <w:pStyle w:val="Zkladntext2"/>
        <w:ind w:firstLine="284"/>
        <w:rPr>
          <w:sz w:val="24"/>
        </w:rPr>
      </w:pPr>
      <w:r>
        <w:rPr>
          <w:sz w:val="24"/>
        </w:rPr>
      </w:r>
    </w:p>
    <w:p>
      <w:pPr>
        <w:pStyle w:val="Zkladntext2"/>
        <w:ind w:firstLine="284"/>
        <w:rPr/>
      </w:pPr>
      <w:r>
        <w:rPr/>
      </w:r>
    </w:p>
    <w:p>
      <w:pPr>
        <w:pStyle w:val="Zkladntext2"/>
        <w:ind w:firstLine="284"/>
        <w:rPr>
          <w:b/>
          <w:b/>
        </w:rPr>
      </w:pPr>
      <w:r>
        <w:rPr>
          <w:b/>
        </w:rPr>
        <w:t>A - 11 Poruchová signalizace a havarijní zabezpečení (demontáž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Tento obvod obsahuje pouze regulátor tlaku (11-SP2), který je umístěn na parním rozdělovači určeného k přitápění porodnice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Nyní je tento manostat demontovaný.</w:t>
      </w:r>
    </w:p>
    <w:p>
      <w:pPr>
        <w:pStyle w:val="Zkladntext2"/>
        <w:ind w:firstLine="284"/>
        <w:rPr>
          <w:sz w:val="24"/>
        </w:rPr>
      </w:pPr>
      <w:r>
        <w:rPr>
          <w:sz w:val="24"/>
        </w:rPr>
      </w:r>
    </w:p>
    <w:p>
      <w:pPr>
        <w:pStyle w:val="Zkladntext2"/>
        <w:ind w:firstLine="284"/>
        <w:rPr>
          <w:b/>
          <w:b/>
        </w:rPr>
      </w:pPr>
      <w:r>
        <w:rPr>
          <w:b/>
        </w:rPr>
        <w:t>PIC – 12 Regulace tlaku přívodní páry (demontáž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ab/>
        <w:t>Tento obvod obsahuje snímač tlaku (12-BP1) a redukční ventil (12-M1), které jsou umístěny na parním rozdělovači určeného k přitápění porodnice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Nyní bude snímač a redukční ventil demontovan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firstLine="284"/>
        <w:rPr>
          <w:b/>
          <w:b/>
        </w:rPr>
      </w:pPr>
      <w:r>
        <w:rPr>
          <w:b/>
        </w:rPr>
        <w:t>TIC – 13 Regulace teploty TUV (stávající, úprava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Teplota TUV (13-BT1, 13-BT2) na výstupu z výměníků 3, 4 je regulována na konstantní hodnotu  55°C pomocí </w:t>
      </w:r>
      <w:r>
        <w:rPr>
          <w:sz w:val="24"/>
          <w:u w:val="single"/>
        </w:rPr>
        <w:t>nových</w:t>
      </w:r>
      <w:r>
        <w:rPr>
          <w:sz w:val="24"/>
        </w:rPr>
        <w:t xml:space="preserve"> regulačních ventilů (13-M1, 13-M2) na přívodu topné vody  do výměníků. Ohřátá TUV je z výměníků vedena přes stojatou akumulační nádr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Oběh TUV mezi výměníkem a akumulační nádrží do rozvodu TUV zajišťuje cirkulační  čerpadlo TUV (13-M3). </w:t>
      </w:r>
    </w:p>
    <w:p>
      <w:pPr>
        <w:pStyle w:val="Normal"/>
        <w:ind w:firstLine="284"/>
        <w:jc w:val="both"/>
        <w:rPr/>
      </w:pPr>
      <w:r>
        <w:rPr>
          <w:sz w:val="24"/>
        </w:rPr>
        <w:t>Akumulační nádrž TUV je osazena v 1/3 horní části snímačem teploty (13-BT3). V případě, že teplota v akumulační nádobě klesá pod nastavenou hodnotu je úměrně navyšována teplota TeV vystupující ze stojanových ohřívačů do max. hodnoty 70</w:t>
      </w:r>
      <w:r>
        <w:rPr>
          <w:sz w:val="24"/>
          <w:szCs w:val="24"/>
          <w:vertAlign w:val="superscript"/>
        </w:rPr>
        <w:t>o</w:t>
      </w:r>
      <w:r>
        <w:rPr>
          <w:sz w:val="24"/>
        </w:rPr>
        <w:t xml:space="preserve">C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Jako ochrana proti bakteriím Legionella bude sloužit termodesinfekce TUV, tj. krátkodobé přehřátí TUV nad 65°C. Voda  bude přehřívána po dobu 1-3 hodin nad teplotu 67°C. Pro maximální efekt a bezpečnost bude tato dezinfekce probíhat v nočních hodinách (interval bude možno naprogramovat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Ovládání cirkulačního čerpadla TUV (13-M3) je možné řídit buď automaticky (přepnutí ovladače na přístrojové desce rozvaděče RD1 do polohy AUT), ručně (poloha ZAP) a nebo vypnout (poloha 0)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Cirkulační čerpadlo je v provozu dle časového režimu nastavitelného z operátorského panelu ŘS.V době odstavení ohřevu TUV dojde k protočení čerpadla jednou za týden na dobu dvou minut a to v nastavený čas. Do ŘS je zavedena informace o chodu čerpad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přenosného operátorského panelu a z dispečinku bude umožněno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provozních a poruchových stavů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teploty TUV na výstupu z výměníků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sledování teploty teplé užitkové vody v akumulační nádrži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ledování stavu havarijního termostatu teploty TUV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žádané teploty TUV na výstupu z výměníku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ind w:left="426" w:hanging="141"/>
        <w:jc w:val="both"/>
        <w:rPr/>
      </w:pPr>
      <w:r>
        <w:rPr>
          <w:sz w:val="24"/>
        </w:rPr>
        <w:t>nastavení žádané teploty TUV na výstupu z výměníku pro ohřev k zamezení vzniku legionel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časového provozu cirkulačního čerpadla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časového provozu ohřevu TUV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zapnutí a vypnutí ohřevu TUV</w:t>
      </w:r>
    </w:p>
    <w:p>
      <w:pPr>
        <w:pStyle w:val="Zkladn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  <w:bookmarkStart w:id="1" w:name="OLE_LINK3"/>
      <w:bookmarkStart w:id="2" w:name="OLE_LINK3"/>
      <w:bookmarkEnd w:id="2"/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Zkladntext2"/>
        <w:ind w:firstLine="284"/>
        <w:rPr>
          <w:b/>
          <w:b/>
        </w:rPr>
      </w:pPr>
      <w:r>
        <w:rPr>
          <w:b/>
        </w:rPr>
        <w:t>TIC – 14 Řízení provozu úpravny vody (stávající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bookmarkStart w:id="3" w:name="OLE_LINK3"/>
      <w:bookmarkEnd w:id="3"/>
      <w:r>
        <w:rPr>
          <w:sz w:val="24"/>
        </w:rPr>
        <w:t>Úpravna vody EUV 40 PT je přepínána výstupem z ŘS na silný provoz v denních hodinách a slabý provoz  v nočních hodinách (1. a 2. pásmo).</w:t>
      </w:r>
    </w:p>
    <w:p>
      <w:pPr>
        <w:pStyle w:val="Normal"/>
        <w:ind w:firstLine="284"/>
        <w:jc w:val="both"/>
        <w:rPr/>
      </w:pPr>
      <w:r>
        <w:rPr>
          <w:sz w:val="24"/>
        </w:rPr>
        <w:t>Z přenosného operátorského panelu a z dispečinku je umožněno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jc w:val="both"/>
        <w:rPr>
          <w:sz w:val="24"/>
        </w:rPr>
      </w:pPr>
      <w:r>
        <w:rPr>
          <w:sz w:val="24"/>
        </w:rPr>
        <w:t>nastavení času pro silný a slabý provo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firstLine="284"/>
        <w:rPr>
          <w:b/>
          <w:b/>
        </w:rPr>
      </w:pPr>
      <w:r>
        <w:rPr>
          <w:b/>
        </w:rPr>
        <w:t>HCA – 15 Spouštění čerpadla topné vody – VZT (nové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Ze stávajícího rozdělovače sekundární topné vody bude zhotoven nový vývod pro VZT jednotky (porodnice a JIP). Součástí nového potrubí je zabudování podávacího čerpadla (15-M1). Podávací čerpadlo pro VZT jednotky bude spouštěné výstupem z ŘS na základě informace o chodu VZT jednotek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Chod VZT jednotky </w:t>
      </w:r>
      <w:r>
        <w:rPr>
          <w:sz w:val="26"/>
          <w:szCs w:val="26"/>
        </w:rPr>
        <w:t>porodnice</w:t>
      </w:r>
      <w:r>
        <w:rPr>
          <w:sz w:val="24"/>
        </w:rPr>
        <w:t xml:space="preserve"> je předáván po komunikační lince C-BUS z rozvaděče RD3 do RD2. Chod VZT jednotky </w:t>
      </w:r>
      <w:r>
        <w:rPr>
          <w:sz w:val="26"/>
          <w:szCs w:val="26"/>
        </w:rPr>
        <w:t>JIP</w:t>
      </w:r>
      <w:r>
        <w:rPr>
          <w:sz w:val="24"/>
        </w:rPr>
        <w:t xml:space="preserve"> je přiveden na vstup ŘS stávajícím kabelem po demontovaném ventilu M9 z rozvaděče MR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Na vstup ŘS je zavedena informace o chodu podávacího čerpadla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erpadlo lze řídit buď automaticky (poloha AUT ovladače SA03 umístěném na čelní desce rozvaděče RD2), ručně (poloha ZAP) a nebo vypnout (poloha 0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A – 19 Poruchová signalizace a havarijní zabezpečení (stávající)</w:t>
      </w:r>
    </w:p>
    <w:p>
      <w:pPr>
        <w:pStyle w:val="Zkladntext2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Havarijní zabezpečení zajišťuje včasné odstavení výměníkové stanice a signalizaci, nastane-li havarijní stav. Poruchová signalizace zajišťuje signalizaci, nastane-li poruchový stav. Veškeré informace o poruchových a havarijních stavech jsou zavedeny do řídícího systému a na centrální dispečerské pracoviště, dále jsou signalizovány společnou signálkou poruchy (H 01) na čelní desce rozvaděče RD2 (popř. RD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Havarijní stavy je nutné kvitovat. To znamená, že k opětnému najetí dojde až po odeznění poruchy a potvrzení obsluhou (tlačítko kvitování poruchy SA 01).</w:t>
      </w:r>
    </w:p>
    <w:p>
      <w:pPr>
        <w:pStyle w:val="Zkladn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Havarijní stavy vyhodnocovány řídícím systémem</w:t>
      </w:r>
    </w:p>
    <w:p>
      <w:pPr>
        <w:pStyle w:val="Zkladntext2"/>
        <w:numPr>
          <w:ilvl w:val="0"/>
          <w:numId w:val="5"/>
        </w:numPr>
        <w:rPr/>
      </w:pPr>
      <w:r>
        <w:rPr>
          <w:szCs w:val="24"/>
        </w:rPr>
        <w:t xml:space="preserve">Překročení teploty TUV na výstupu z výměníků měřenou snímači (13-BT1, 13-BT2) nad 75°C déle jak 60 sek., dojde řídícím systémem k uzavření </w:t>
      </w:r>
      <w:r>
        <w:rPr>
          <w:szCs w:val="24"/>
          <w:u w:val="single"/>
        </w:rPr>
        <w:t>nové</w:t>
      </w:r>
      <w:r>
        <w:rPr>
          <w:szCs w:val="24"/>
        </w:rPr>
        <w:t xml:space="preserve"> klapky na přívodu topné vody s havarijní funkcí (rozv. RD1, 11-M2.1/2) a k poruchové signalizaci (přenos informace do ŘS v rov. RD1 po C-Bus).</w:t>
      </w:r>
    </w:p>
    <w:p>
      <w:pPr>
        <w:pStyle w:val="Zkladntext2"/>
        <w:numPr>
          <w:ilvl w:val="0"/>
          <w:numId w:val="5"/>
        </w:numPr>
        <w:rPr>
          <w:szCs w:val="24"/>
        </w:rPr>
      </w:pPr>
      <w:r>
        <w:rPr>
          <w:szCs w:val="24"/>
        </w:rPr>
        <w:t>minimální havarijní tlak studené vody (200 kPa, 19-SP1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Nastane-li uvedený havarijní stav, dojde řídícím systémem k uzavření regulačních ventilů přívodní páry (13-M1, 13-M2) do výměníků 3, 4 pro ohřev TUV, k vypnutí cirkulačního čerpadla TUV (13-M3) a k poruchové signalizaci. Tato porucha je vratná, tj. při opětovném zvýšení tlaku se systém uvede opět do provozu.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285" w:hanging="0"/>
        <w:jc w:val="both"/>
        <w:rPr>
          <w:sz w:val="24"/>
        </w:rPr>
      </w:pPr>
      <w:r>
        <w:rPr>
          <w:i/>
          <w:sz w:val="24"/>
        </w:rPr>
        <w:t>Havarijní stavy, při kterých dochází k odstavení bez ohledu na řídící systém („natvrdo“)</w:t>
      </w:r>
    </w:p>
    <w:p>
      <w:pPr>
        <w:pStyle w:val="Zkladntext2"/>
        <w:numPr>
          <w:ilvl w:val="0"/>
          <w:numId w:val="5"/>
        </w:numPr>
        <w:rPr/>
      </w:pPr>
      <w:r>
        <w:rPr>
          <w:szCs w:val="24"/>
        </w:rPr>
        <w:t>maximální havarijní teplota výstupní TUV (75°C, 19-ST1)</w:t>
      </w:r>
    </w:p>
    <w:p>
      <w:pPr>
        <w:pStyle w:val="Zkladntextodsazen2"/>
        <w:rPr/>
      </w:pPr>
      <w:r>
        <w:rPr/>
        <w:t>Nastane-li uvedený havarijní stav, dojde řídícím systémem k uzavření klapky na přívodu topné vody s havarijní funkcí (rozv. RD1, 11-M2.1/2) a k poruchové signalizaci (přenos informace do ŘS v rov. RD1 po C-Bus). Kontakt havarijního termostatu je zapojen "natvrdo" do obvodu havarijní smyčky ve stávajícím rozvaděči RD1. Poruchové a havarijní stavy je nutné kvitovat. To znamená, že k opětnému najetí dojde až po odeznění poruchy a potvrzení obsluhou (tlačítko kvitování poruchy SA 01 na čelní desce rozvaděče RD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výpadek sítě</w:t>
        <w:tab/>
      </w:r>
    </w:p>
    <w:p>
      <w:pPr>
        <w:pStyle w:val="Zkladntextodsazen2"/>
        <w:rPr/>
      </w:pPr>
      <w:r>
        <w:rPr/>
        <w:t>Výpadek sítě je po jejím obnovení řídícím systémem zaznamenán a informace o něm je až do odkvitování zobrazena na displeji. Najetí výměníkové stanice je po výpadku sítě automatické a nevyžaduje kvitování obsluhou.</w:t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6. Provedení montážních prací a požadavk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a navazující prof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ovedení montážních prací M+R a elektr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Zkladntext2"/>
        <w:numPr>
          <w:ilvl w:val="0"/>
          <w:numId w:val="11"/>
        </w:numPr>
        <w:rPr/>
      </w:pPr>
      <w:r>
        <w:rPr/>
        <w:t xml:space="preserve">Montážní práce budou provedeny dle výkresové dokumentace.  </w:t>
      </w:r>
    </w:p>
    <w:p>
      <w:pPr>
        <w:pStyle w:val="Zkladntext2"/>
        <w:numPr>
          <w:ilvl w:val="0"/>
          <w:numId w:val="11"/>
        </w:numPr>
        <w:rPr/>
      </w:pPr>
      <w:r>
        <w:rPr/>
        <w:t xml:space="preserve">Vybavení rozvaděčů zůstává stávající, doplnění je zřejmé z dokumentace . </w:t>
      </w:r>
    </w:p>
    <w:p>
      <w:pPr>
        <w:pStyle w:val="Zkladntext2"/>
        <w:numPr>
          <w:ilvl w:val="0"/>
          <w:numId w:val="11"/>
        </w:numPr>
        <w:rPr/>
      </w:pPr>
      <w:r>
        <w:rPr/>
        <w:t>Provést ochranné pospojování nových prvků a nového potrubí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davatel strojní části provede a zajistí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táž následujících armatur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dukční ventil na páře pro ÚT s pohonem SKB 62 (2-M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dukční ventil na páře pro staré TUV s pohonem SKB 62 (12-M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ulační ventil na páře pro ÚT s pohonem SKB 62 (3A-M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ulační ventil na páře pro ÚT s pohonem SKB 62 (3B-M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ulační ventil na páře pro TUV s pohonem SKB 62 (13-M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ulační ventil na páře pro TUV s pohonem SKB 62 (13-M2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edukční ventil na páře pro VZT s pohonem AVR32W (M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táž následujících armatur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klapka na přívodu primární topné vody s pohony EF24A (11-M2.1, 11-M2.2)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egulační ventil na topné vodě pro ÚT s pohonem SAX 61.03 (3A-M1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egulační ventil na topné vodě pro ÚT s pohonem SAX 61.03 (3B-M1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egulační ventil na topné vodě pro TUV s pohonem SAX 61.03 (13-M1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regulační ventil na topné vodě pro TUV s pohonem SAX 61.03 (13-M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sazení nových zařízení a snímačů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termostaty a manostaty za výměníkem č.1 a 2 (11-ST1.1, 11-SP1.1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nímače teploty za výměníkem č.1 a 2 (3A-BT1, 3B-BT1)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568" w:hanging="17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284"/>
        </w:tabs>
        <w:ind w:left="284" w:hanging="22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44"/>
        </w:tabs>
        <w:ind w:left="344" w:hanging="28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" w:firstLine="283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CG Times (WE)" w:hAnsi="CG Times (WE)" w:eastAsia="Times New Roman" w:cs="CG Times (WE)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11:00Z</dcterms:created>
  <dc:creator>MAREK ŠIMŮNEK</dc:creator>
  <dc:description/>
  <cp:keywords/>
  <dc:language>en-US</dc:language>
  <cp:lastModifiedBy>smejda-nb</cp:lastModifiedBy>
  <cp:lastPrinted>2013-10-07T12:25:00Z</cp:lastPrinted>
  <dcterms:modified xsi:type="dcterms:W3CDTF">2013-10-22T11:39:00Z</dcterms:modified>
  <cp:revision>29</cp:revision>
  <dc:subject/>
  <dc:title>TECHNICKÁ  ZPRÁVA</dc:title>
</cp:coreProperties>
</file>